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4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Пушкина, д.10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арабинск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33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Бараби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мировой Валентине Кирилл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Барабинск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, предусмотренных пунктом 3 статьи 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внесения в регистр получателей государственных услуг сведений о прекращении выплаты материальной помощи в связи с истечением установленного периода выплаты пособия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абинска»                                                                    В.К. Любомиро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7:00Z</dcterms:created>
  <dc:creator>FilimonovaTA</dc:creator>
  <dc:description/>
  <cp:keywords/>
  <dc:language>en-US</dc:language>
  <cp:lastModifiedBy>Сутайкин Андрей Геннадьевич</cp:lastModifiedBy>
  <cp:lastPrinted>2013-04-02T14:44:00Z</cp:lastPrinted>
  <dcterms:modified xsi:type="dcterms:W3CDTF">2013-04-23T09:00:00Z</dcterms:modified>
  <cp:revision>31</cp:revision>
  <dc:subject/>
  <dc:title/>
</cp:coreProperties>
</file>